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2  2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897890</wp:posOffset>
                      </wp:positionV>
                      <wp:extent cx="902970" cy="12293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12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936">
                                    <a:moveTo>
                                      <a:pt x="1155" y="1633"/>
                                    </a:moveTo>
                                    <a:cubicBezTo>
                                      <a:pt x="1131" y="1656"/>
                                      <a:pt x="1132" y="1662"/>
                                      <a:pt x="1110" y="1678"/>
                                    </a:cubicBezTo>
                                    <a:cubicBezTo>
                                      <a:pt x="1088" y="1694"/>
                                      <a:pt x="1062" y="1733"/>
                                      <a:pt x="1020" y="1731"/>
                                    </a:cubicBezTo>
                                    <a:cubicBezTo>
                                      <a:pt x="978" y="1729"/>
                                      <a:pt x="905" y="1636"/>
                                      <a:pt x="855" y="1663"/>
                                    </a:cubicBezTo>
                                    <a:cubicBezTo>
                                      <a:pt x="805" y="1690"/>
                                      <a:pt x="779" y="1856"/>
                                      <a:pt x="720" y="1896"/>
                                    </a:cubicBezTo>
                                    <a:cubicBezTo>
                                      <a:pt x="661" y="1936"/>
                                      <a:pt x="541" y="1918"/>
                                      <a:pt x="502" y="1903"/>
                                    </a:cubicBezTo>
                                    <a:cubicBezTo>
                                      <a:pt x="463" y="1888"/>
                                      <a:pt x="507" y="1821"/>
                                      <a:pt x="487" y="1806"/>
                                    </a:cubicBezTo>
                                    <a:cubicBezTo>
                                      <a:pt x="467" y="1791"/>
                                      <a:pt x="413" y="1859"/>
                                      <a:pt x="382" y="1813"/>
                                    </a:cubicBezTo>
                                    <a:cubicBezTo>
                                      <a:pt x="351" y="1767"/>
                                      <a:pt x="344" y="1643"/>
                                      <a:pt x="300" y="1528"/>
                                    </a:cubicBezTo>
                                    <a:cubicBezTo>
                                      <a:pt x="256" y="1413"/>
                                      <a:pt x="169" y="1268"/>
                                      <a:pt x="120" y="1123"/>
                                    </a:cubicBezTo>
                                    <a:cubicBezTo>
                                      <a:pt x="71" y="978"/>
                                      <a:pt x="0" y="804"/>
                                      <a:pt x="7" y="658"/>
                                    </a:cubicBezTo>
                                    <a:cubicBezTo>
                                      <a:pt x="14" y="512"/>
                                      <a:pt x="89" y="345"/>
                                      <a:pt x="165" y="246"/>
                                    </a:cubicBezTo>
                                    <a:cubicBezTo>
                                      <a:pt x="241" y="147"/>
                                      <a:pt x="361" y="106"/>
                                      <a:pt x="465" y="66"/>
                                    </a:cubicBezTo>
                                    <a:cubicBezTo>
                                      <a:pt x="569" y="26"/>
                                      <a:pt x="690" y="12"/>
                                      <a:pt x="787" y="6"/>
                                    </a:cubicBezTo>
                                    <a:cubicBezTo>
                                      <a:pt x="884" y="0"/>
                                      <a:pt x="1006" y="17"/>
                                      <a:pt x="1050" y="28"/>
                                    </a:cubicBezTo>
                                    <a:cubicBezTo>
                                      <a:pt x="1094" y="39"/>
                                      <a:pt x="1045" y="53"/>
                                      <a:pt x="1050" y="73"/>
                                    </a:cubicBezTo>
                                    <a:cubicBezTo>
                                      <a:pt x="1055" y="93"/>
                                      <a:pt x="1097" y="108"/>
                                      <a:pt x="1080" y="148"/>
                                    </a:cubicBezTo>
                                    <a:cubicBezTo>
                                      <a:pt x="1063" y="188"/>
                                      <a:pt x="954" y="276"/>
                                      <a:pt x="945" y="313"/>
                                    </a:cubicBezTo>
                                    <a:cubicBezTo>
                                      <a:pt x="936" y="350"/>
                                      <a:pt x="990" y="338"/>
                                      <a:pt x="1027" y="373"/>
                                    </a:cubicBezTo>
                                    <a:cubicBezTo>
                                      <a:pt x="1064" y="408"/>
                                      <a:pt x="1150" y="483"/>
                                      <a:pt x="1170" y="523"/>
                                    </a:cubicBezTo>
                                    <a:cubicBezTo>
                                      <a:pt x="1190" y="563"/>
                                      <a:pt x="1151" y="573"/>
                                      <a:pt x="1147" y="613"/>
                                    </a:cubicBezTo>
                                    <a:cubicBezTo>
                                      <a:pt x="1143" y="653"/>
                                      <a:pt x="1172" y="723"/>
                                      <a:pt x="1147" y="763"/>
                                    </a:cubicBezTo>
                                    <a:cubicBezTo>
                                      <a:pt x="1122" y="803"/>
                                      <a:pt x="1023" y="824"/>
                                      <a:pt x="997" y="853"/>
                                    </a:cubicBezTo>
                                    <a:cubicBezTo>
                                      <a:pt x="971" y="882"/>
                                      <a:pt x="1004" y="904"/>
                                      <a:pt x="990" y="936"/>
                                    </a:cubicBezTo>
                                    <a:cubicBezTo>
                                      <a:pt x="976" y="968"/>
                                      <a:pt x="915" y="1018"/>
                                      <a:pt x="915" y="1048"/>
                                    </a:cubicBezTo>
                                    <a:cubicBezTo>
                                      <a:pt x="915" y="1078"/>
                                      <a:pt x="960" y="1100"/>
                                      <a:pt x="990" y="1116"/>
                                    </a:cubicBezTo>
                                    <a:cubicBezTo>
                                      <a:pt x="1020" y="1132"/>
                                      <a:pt x="1060" y="1124"/>
                                      <a:pt x="1095" y="1146"/>
                                    </a:cubicBezTo>
                                    <a:cubicBezTo>
                                      <a:pt x="1130" y="1168"/>
                                      <a:pt x="1151" y="1229"/>
                                      <a:pt x="1200" y="1251"/>
                                    </a:cubicBezTo>
                                    <a:cubicBezTo>
                                      <a:pt x="1249" y="1273"/>
                                      <a:pt x="1352" y="1259"/>
                                      <a:pt x="1387" y="1281"/>
                                    </a:cubicBezTo>
                                    <a:cubicBezTo>
                                      <a:pt x="1422" y="1303"/>
                                      <a:pt x="1417" y="1362"/>
                                      <a:pt x="1410" y="1386"/>
                                    </a:cubicBezTo>
                                    <a:cubicBezTo>
                                      <a:pt x="1403" y="1410"/>
                                      <a:pt x="1358" y="1407"/>
                                      <a:pt x="1342" y="1423"/>
                                    </a:cubicBezTo>
                                    <a:cubicBezTo>
                                      <a:pt x="1326" y="1439"/>
                                      <a:pt x="1308" y="1456"/>
                                      <a:pt x="1312" y="1483"/>
                                    </a:cubicBezTo>
                                    <a:cubicBezTo>
                                      <a:pt x="1316" y="1510"/>
                                      <a:pt x="1374" y="1559"/>
                                      <a:pt x="1365" y="1588"/>
                                    </a:cubicBezTo>
                                    <a:cubicBezTo>
                                      <a:pt x="1356" y="1617"/>
                                      <a:pt x="1295" y="1649"/>
                                      <a:pt x="1260" y="1656"/>
                                    </a:cubicBezTo>
                                    <a:cubicBezTo>
                                      <a:pt x="1225" y="1663"/>
                                      <a:pt x="1177" y="1638"/>
                                      <a:pt x="1155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936" path="m1155,1633c1131,1656,1132,1662,1110,1678c1088,1694,1062,1733,1020,1731c978,1729,905,1636,855,1663c805,1690,779,1856,720,1896c661,1936,541,1918,502,1903c463,1888,507,1821,487,1806c467,1791,413,1859,382,1813c351,1767,344,1643,300,1528c256,1413,169,1268,120,1123c71,978,0,804,7,658c14,512,89,345,165,246c241,147,361,106,465,66c569,26,690,12,787,6c884,0,1006,17,1050,28c1094,39,1045,53,1050,73c1055,93,1097,108,1080,148c1063,188,954,276,945,313c936,350,990,338,1027,373c1064,408,1150,483,1170,523c1190,563,1151,573,1147,613c1143,653,1172,723,1147,763c1122,803,1023,824,997,853c971,882,1004,904,990,936c976,968,915,1018,915,1048c915,1078,960,1100,990,1116c1020,1132,1060,1124,1095,1146c1130,1168,1151,1229,1200,1251c1249,1273,1352,1259,1387,1281c1422,1303,1417,1362,1410,1386c1403,1410,1358,1407,1342,1423c1326,1439,1308,1456,1312,1483c1316,1510,1374,1559,1365,1588c1356,1617,1295,1649,1260,1656c1225,1663,1177,1638,1155,1633xe" stroked="f" o:allowincell="t" style="position:absolute;margin-left:231.5pt;margin-top:70.7pt;width:71.05pt;height:9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27075</wp:posOffset>
                      </wp:positionV>
                      <wp:extent cx="1062355" cy="153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2420">
                                    <a:moveTo>
                                      <a:pt x="599" y="1089"/>
                                    </a:moveTo>
                                    <a:cubicBezTo>
                                      <a:pt x="611" y="1193"/>
                                      <a:pt x="662" y="1278"/>
                                      <a:pt x="704" y="1382"/>
                                    </a:cubicBezTo>
                                    <a:cubicBezTo>
                                      <a:pt x="746" y="1486"/>
                                      <a:pt x="815" y="1600"/>
                                      <a:pt x="854" y="1715"/>
                                    </a:cubicBezTo>
                                    <a:cubicBezTo>
                                      <a:pt x="893" y="1830"/>
                                      <a:pt x="936" y="2009"/>
                                      <a:pt x="937" y="2072"/>
                                    </a:cubicBezTo>
                                    <a:cubicBezTo>
                                      <a:pt x="938" y="2135"/>
                                      <a:pt x="887" y="2063"/>
                                      <a:pt x="862" y="2094"/>
                                    </a:cubicBezTo>
                                    <a:cubicBezTo>
                                      <a:pt x="837" y="2125"/>
                                      <a:pt x="813" y="2234"/>
                                      <a:pt x="787" y="2259"/>
                                    </a:cubicBezTo>
                                    <a:cubicBezTo>
                                      <a:pt x="761" y="2284"/>
                                      <a:pt x="725" y="2260"/>
                                      <a:pt x="704" y="2244"/>
                                    </a:cubicBezTo>
                                    <a:cubicBezTo>
                                      <a:pt x="683" y="2228"/>
                                      <a:pt x="683" y="2174"/>
                                      <a:pt x="659" y="2162"/>
                                    </a:cubicBezTo>
                                    <a:cubicBezTo>
                                      <a:pt x="635" y="2150"/>
                                      <a:pt x="594" y="2159"/>
                                      <a:pt x="562" y="2169"/>
                                    </a:cubicBezTo>
                                    <a:cubicBezTo>
                                      <a:pt x="530" y="2179"/>
                                      <a:pt x="503" y="2217"/>
                                      <a:pt x="464" y="2222"/>
                                    </a:cubicBezTo>
                                    <a:cubicBezTo>
                                      <a:pt x="425" y="2227"/>
                                      <a:pt x="364" y="2202"/>
                                      <a:pt x="329" y="2199"/>
                                    </a:cubicBezTo>
                                    <a:cubicBezTo>
                                      <a:pt x="294" y="2196"/>
                                      <a:pt x="297" y="2174"/>
                                      <a:pt x="254" y="2207"/>
                                    </a:cubicBezTo>
                                    <a:cubicBezTo>
                                      <a:pt x="211" y="2240"/>
                                      <a:pt x="114" y="2368"/>
                                      <a:pt x="74" y="2394"/>
                                    </a:cubicBezTo>
                                    <a:cubicBezTo>
                                      <a:pt x="34" y="2420"/>
                                      <a:pt x="18" y="2381"/>
                                      <a:pt x="14" y="2364"/>
                                    </a:cubicBezTo>
                                    <a:cubicBezTo>
                                      <a:pt x="10" y="2347"/>
                                      <a:pt x="52" y="2329"/>
                                      <a:pt x="52" y="2289"/>
                                    </a:cubicBezTo>
                                    <a:cubicBezTo>
                                      <a:pt x="52" y="2249"/>
                                      <a:pt x="0" y="2211"/>
                                      <a:pt x="14" y="2124"/>
                                    </a:cubicBezTo>
                                    <a:cubicBezTo>
                                      <a:pt x="28" y="2037"/>
                                      <a:pt x="120" y="1833"/>
                                      <a:pt x="134" y="1764"/>
                                    </a:cubicBezTo>
                                    <a:cubicBezTo>
                                      <a:pt x="148" y="1695"/>
                                      <a:pt x="110" y="1726"/>
                                      <a:pt x="97" y="1712"/>
                                    </a:cubicBezTo>
                                    <a:cubicBezTo>
                                      <a:pt x="84" y="1698"/>
                                      <a:pt x="68" y="1711"/>
                                      <a:pt x="59" y="1682"/>
                                    </a:cubicBezTo>
                                    <a:cubicBezTo>
                                      <a:pt x="50" y="1653"/>
                                      <a:pt x="43" y="1604"/>
                                      <a:pt x="44" y="1539"/>
                                    </a:cubicBezTo>
                                    <a:cubicBezTo>
                                      <a:pt x="45" y="1474"/>
                                      <a:pt x="50" y="1397"/>
                                      <a:pt x="67" y="1292"/>
                                    </a:cubicBezTo>
                                    <a:cubicBezTo>
                                      <a:pt x="84" y="1187"/>
                                      <a:pt x="110" y="1024"/>
                                      <a:pt x="149" y="909"/>
                                    </a:cubicBezTo>
                                    <a:cubicBezTo>
                                      <a:pt x="188" y="794"/>
                                      <a:pt x="242" y="694"/>
                                      <a:pt x="299" y="602"/>
                                    </a:cubicBezTo>
                                    <a:cubicBezTo>
                                      <a:pt x="356" y="510"/>
                                      <a:pt x="411" y="432"/>
                                      <a:pt x="494" y="354"/>
                                    </a:cubicBezTo>
                                    <a:cubicBezTo>
                                      <a:pt x="577" y="276"/>
                                      <a:pt x="699" y="192"/>
                                      <a:pt x="794" y="137"/>
                                    </a:cubicBezTo>
                                    <a:cubicBezTo>
                                      <a:pt x="889" y="82"/>
                                      <a:pt x="978" y="45"/>
                                      <a:pt x="1064" y="24"/>
                                    </a:cubicBezTo>
                                    <a:cubicBezTo>
                                      <a:pt x="1150" y="3"/>
                                      <a:pt x="1240" y="0"/>
                                      <a:pt x="1312" y="9"/>
                                    </a:cubicBezTo>
                                    <a:cubicBezTo>
                                      <a:pt x="1384" y="18"/>
                                      <a:pt x="1443" y="62"/>
                                      <a:pt x="1499" y="77"/>
                                    </a:cubicBezTo>
                                    <a:cubicBezTo>
                                      <a:pt x="1555" y="92"/>
                                      <a:pt x="1625" y="78"/>
                                      <a:pt x="1649" y="99"/>
                                    </a:cubicBezTo>
                                    <a:cubicBezTo>
                                      <a:pt x="1673" y="120"/>
                                      <a:pt x="1648" y="175"/>
                                      <a:pt x="1642" y="204"/>
                                    </a:cubicBezTo>
                                    <a:cubicBezTo>
                                      <a:pt x="1636" y="233"/>
                                      <a:pt x="1656" y="260"/>
                                      <a:pt x="1612" y="272"/>
                                    </a:cubicBezTo>
                                    <a:cubicBezTo>
                                      <a:pt x="1568" y="284"/>
                                      <a:pt x="1471" y="266"/>
                                      <a:pt x="1379" y="275"/>
                                    </a:cubicBezTo>
                                    <a:cubicBezTo>
                                      <a:pt x="1287" y="284"/>
                                      <a:pt x="1158" y="291"/>
                                      <a:pt x="1057" y="327"/>
                                    </a:cubicBezTo>
                                    <a:cubicBezTo>
                                      <a:pt x="956" y="363"/>
                                      <a:pt x="843" y="417"/>
                                      <a:pt x="772" y="489"/>
                                    </a:cubicBezTo>
                                    <a:cubicBezTo>
                                      <a:pt x="701" y="561"/>
                                      <a:pt x="658" y="659"/>
                                      <a:pt x="629" y="759"/>
                                    </a:cubicBezTo>
                                    <a:cubicBezTo>
                                      <a:pt x="600" y="859"/>
                                      <a:pt x="587" y="985"/>
                                      <a:pt x="599" y="10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2420" path="m599,1089c611,1193,662,1278,704,1382c746,1486,815,1600,854,1715c893,1830,936,2009,937,2072c938,2135,887,2063,862,2094c837,2125,813,2234,787,2259c761,2284,725,2260,704,2244c683,2228,683,2174,659,2162c635,2150,594,2159,562,2169c530,2179,503,2217,464,2222c425,2227,364,2202,329,2199c294,2196,297,2174,254,2207c211,2240,114,2368,74,2394c34,2420,18,2381,14,2364c10,2347,52,2329,52,2289c52,2249,0,2211,14,2124c28,2037,120,1833,134,1764c148,1695,110,1726,97,1712c84,1698,68,1711,59,1682c50,1653,43,1604,44,1539c45,1474,50,1397,67,1292c84,1187,110,1024,149,909c188,794,242,694,299,602c356,510,411,432,494,354c577,276,699,192,794,137c889,82,978,45,1064,24c1150,3,1240,0,1312,9c1384,18,1443,62,1499,77c1555,92,1625,78,1649,99c1673,120,1648,175,1642,204c1636,233,1656,260,1612,272c1568,284,1471,266,1379,275c1287,284,1158,291,1057,327c956,363,843,417,772,489c701,561,658,659,629,759c600,859,587,985,599,1089xe" stroked="f" o:allowincell="t" style="position:absolute;margin-left:202.65pt;margin-top:57.25pt;width:83.6pt;height:12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39750</wp:posOffset>
                      </wp:positionV>
                      <wp:extent cx="1343025" cy="1372870"/>
                      <wp:effectExtent l="5715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3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2162">
                                    <a:moveTo>
                                      <a:pt x="0" y="2107"/>
                                    </a:moveTo>
                                    <a:cubicBezTo>
                                      <a:pt x="172" y="2114"/>
                                      <a:pt x="744" y="2162"/>
                                      <a:pt x="1035" y="2145"/>
                                    </a:cubicBezTo>
                                    <a:cubicBezTo>
                                      <a:pt x="1326" y="2128"/>
                                      <a:pt x="1574" y="2107"/>
                                      <a:pt x="1747" y="2002"/>
                                    </a:cubicBezTo>
                                    <a:cubicBezTo>
                                      <a:pt x="1920" y="1897"/>
                                      <a:pt x="2025" y="1700"/>
                                      <a:pt x="2070" y="1515"/>
                                    </a:cubicBezTo>
                                    <a:cubicBezTo>
                                      <a:pt x="2115" y="1330"/>
                                      <a:pt x="2102" y="1064"/>
                                      <a:pt x="2017" y="892"/>
                                    </a:cubicBezTo>
                                    <a:cubicBezTo>
                                      <a:pt x="1932" y="720"/>
                                      <a:pt x="1790" y="605"/>
                                      <a:pt x="1560" y="480"/>
                                    </a:cubicBezTo>
                                    <a:cubicBezTo>
                                      <a:pt x="1330" y="355"/>
                                      <a:pt x="836" y="222"/>
                                      <a:pt x="637" y="142"/>
                                    </a:cubicBezTo>
                                    <a:cubicBezTo>
                                      <a:pt x="438" y="62"/>
                                      <a:pt x="423" y="3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2162" path="m0,2107c172,2114,744,2162,1035,2145c1326,2128,1574,2107,1747,2002c1920,1897,2025,1700,2070,1515c2115,1330,2102,1064,2017,892c1932,720,1790,605,1560,480c1330,355,836,222,637,142c438,62,423,30,367,0e" stroked="t" o:allowincell="t" style="position:absolute;margin-left:208.25pt;margin-top:42.5pt;width:105.7pt;height:10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706120</wp:posOffset>
                      </wp:positionV>
                      <wp:extent cx="2884170" cy="601980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948">
                                    <a:moveTo>
                                      <a:pt x="0" y="895"/>
                                    </a:moveTo>
                                    <a:cubicBezTo>
                                      <a:pt x="50" y="866"/>
                                      <a:pt x="69" y="831"/>
                                      <a:pt x="300" y="730"/>
                                    </a:cubicBezTo>
                                    <a:cubicBezTo>
                                      <a:pt x="531" y="629"/>
                                      <a:pt x="1082" y="400"/>
                                      <a:pt x="1387" y="288"/>
                                    </a:cubicBezTo>
                                    <a:cubicBezTo>
                                      <a:pt x="1692" y="176"/>
                                      <a:pt x="1885" y="94"/>
                                      <a:pt x="2130" y="55"/>
                                    </a:cubicBezTo>
                                    <a:cubicBezTo>
                                      <a:pt x="2375" y="16"/>
                                      <a:pt x="2586" y="0"/>
                                      <a:pt x="2857" y="55"/>
                                    </a:cubicBezTo>
                                    <a:cubicBezTo>
                                      <a:pt x="3128" y="110"/>
                                      <a:pt x="3493" y="300"/>
                                      <a:pt x="3757" y="385"/>
                                    </a:cubicBezTo>
                                    <a:cubicBezTo>
                                      <a:pt x="4021" y="470"/>
                                      <a:pt x="4338" y="483"/>
                                      <a:pt x="4440" y="565"/>
                                    </a:cubicBezTo>
                                    <a:cubicBezTo>
                                      <a:pt x="4542" y="647"/>
                                      <a:pt x="4519" y="834"/>
                                      <a:pt x="4372" y="880"/>
                                    </a:cubicBezTo>
                                    <a:cubicBezTo>
                                      <a:pt x="4225" y="926"/>
                                      <a:pt x="3870" y="873"/>
                                      <a:pt x="3555" y="843"/>
                                    </a:cubicBezTo>
                                    <a:cubicBezTo>
                                      <a:pt x="3240" y="813"/>
                                      <a:pt x="2799" y="722"/>
                                      <a:pt x="2482" y="700"/>
                                    </a:cubicBezTo>
                                    <a:cubicBezTo>
                                      <a:pt x="2165" y="678"/>
                                      <a:pt x="1901" y="667"/>
                                      <a:pt x="1650" y="708"/>
                                    </a:cubicBezTo>
                                    <a:cubicBezTo>
                                      <a:pt x="1399" y="749"/>
                                      <a:pt x="1116" y="898"/>
                                      <a:pt x="975" y="9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948" path="m0,895c50,866,69,831,300,730c531,629,1082,400,1387,288c1692,176,1885,94,2130,55c2375,16,2586,0,2857,55c3128,110,3493,300,3757,385c4021,470,4338,483,4440,565c4542,647,4519,834,4372,880c4225,926,3870,873,3555,843c3240,813,2799,722,2482,700c2165,678,1901,667,1650,708c1399,749,1116,898,975,948e" stroked="t" o:allowincell="t" style="position:absolute;margin-left:23pt;margin-top:55.6pt;width:227.05pt;height:4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27990</wp:posOffset>
                      </wp:positionV>
                      <wp:extent cx="3193415" cy="1090295"/>
                      <wp:effectExtent l="571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5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9" h="1717">
                                    <a:moveTo>
                                      <a:pt x="0" y="501"/>
                                    </a:moveTo>
                                    <a:cubicBezTo>
                                      <a:pt x="113" y="461"/>
                                      <a:pt x="433" y="333"/>
                                      <a:pt x="675" y="261"/>
                                    </a:cubicBezTo>
                                    <a:cubicBezTo>
                                      <a:pt x="917" y="189"/>
                                      <a:pt x="1200" y="107"/>
                                      <a:pt x="1455" y="66"/>
                                    </a:cubicBezTo>
                                    <a:cubicBezTo>
                                      <a:pt x="1710" y="25"/>
                                      <a:pt x="1976" y="0"/>
                                      <a:pt x="2205" y="13"/>
                                    </a:cubicBezTo>
                                    <a:cubicBezTo>
                                      <a:pt x="2434" y="26"/>
                                      <a:pt x="2596" y="71"/>
                                      <a:pt x="2827" y="141"/>
                                    </a:cubicBezTo>
                                    <a:cubicBezTo>
                                      <a:pt x="3058" y="211"/>
                                      <a:pt x="3271" y="322"/>
                                      <a:pt x="3592" y="433"/>
                                    </a:cubicBezTo>
                                    <a:cubicBezTo>
                                      <a:pt x="3913" y="544"/>
                                      <a:pt x="4518" y="669"/>
                                      <a:pt x="4755" y="808"/>
                                    </a:cubicBezTo>
                                    <a:cubicBezTo>
                                      <a:pt x="4992" y="947"/>
                                      <a:pt x="5029" y="1125"/>
                                      <a:pt x="5017" y="1266"/>
                                    </a:cubicBezTo>
                                    <a:cubicBezTo>
                                      <a:pt x="5005" y="1407"/>
                                      <a:pt x="4920" y="1595"/>
                                      <a:pt x="4680" y="1656"/>
                                    </a:cubicBezTo>
                                    <a:cubicBezTo>
                                      <a:pt x="4440" y="1717"/>
                                      <a:pt x="3949" y="1649"/>
                                      <a:pt x="3577" y="1633"/>
                                    </a:cubicBezTo>
                                    <a:cubicBezTo>
                                      <a:pt x="3205" y="1617"/>
                                      <a:pt x="2739" y="1577"/>
                                      <a:pt x="2445" y="1558"/>
                                    </a:cubicBezTo>
                                    <a:cubicBezTo>
                                      <a:pt x="2151" y="1539"/>
                                      <a:pt x="1999" y="1521"/>
                                      <a:pt x="1815" y="1521"/>
                                    </a:cubicBezTo>
                                    <a:cubicBezTo>
                                      <a:pt x="1631" y="1521"/>
                                      <a:pt x="1469" y="1536"/>
                                      <a:pt x="1342" y="1558"/>
                                    </a:cubicBezTo>
                                    <a:cubicBezTo>
                                      <a:pt x="1215" y="1580"/>
                                      <a:pt x="1111" y="1636"/>
                                      <a:pt x="105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9,1717" path="m0,501c113,461,433,333,675,261c917,189,1200,107,1455,66c1710,25,1976,0,2205,13c2434,26,2596,71,2827,141c3058,211,3271,322,3592,433c3913,544,4518,669,4755,808c4992,947,5029,1125,5017,1266c5005,1407,4920,1595,4680,1656c4440,1717,3949,1649,3577,1633c3205,1617,2739,1577,2445,1558c2151,1539,1999,1521,1815,1521c1631,1521,1469,1536,1342,1558c1215,1580,1111,1636,1050,1656e" stroked="t" o:allowincell="t" style="position:absolute;margin-left:42.5pt;margin-top:33.7pt;width:251.4pt;height:8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д южной Украиной по-прежнему находился циклонический вихрь, вовлекавший в свою  циркуляцию прогретый влажный воздух с Черного моря. Атмосферный фронт с волнами проходил по нашей восточной границе. Резко потеплело, среднесуточный фон повысился до 20-21ºС, оказавшись на 3-4ºС выше климатической нормы, а местами по западу было на 5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величился на 6-10ºС и достигал +25+27ºС. Сегодня ночью минимальные термометры показывали +15+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юго-восточных районах прошли грозовые ливни с усилением ветра в Витебске до     16 м/с.  Сумма осадков составила 3-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вный ход уровня воды.  На притоках наблюдалось его колебание с суточной амплитудой 1-17 см. По-прежнему сохранялся опасно низкий уровень воды на Западной Двине в районе г. Витебска. Температура воды сегодня повысилась до 19-21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364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4543151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Румыние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дне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, днем местами до 15-18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ый, юго-восточный 5-10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1:00Z</dcterms:created>
  <dc:creator>ООПГМИ</dc:creator>
  <dc:description/>
  <cp:keywords/>
  <dc:language>en-US</dc:language>
  <cp:lastModifiedBy>Admin</cp:lastModifiedBy>
  <cp:lastPrinted>2011-06-29T12:49:00Z</cp:lastPrinted>
  <dcterms:modified xsi:type="dcterms:W3CDTF">2011-06-29T11:11:00Z</dcterms:modified>
  <cp:revision>2</cp:revision>
  <dc:subject/>
  <dc:title> </dc:title>
</cp:coreProperties>
</file>